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17600</wp:posOffset>
                </wp:positionH>
                <wp:positionV relativeFrom="page">
                  <wp:posOffset>584200</wp:posOffset>
                </wp:positionV>
                <wp:extent cx="5537200" cy="996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996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 ARE HOLY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 are holy (You are holy)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 are mighty (You are mighty)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 are worthy (You are worthy)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Worthy of praise (Worthy of praise)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I will follow (I will follow)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I will listen (I will listen)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I will love you (I will love you)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All of my days (All of my days)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(Men)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I will sing to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And worship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The King who is worthy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I will love and adore Him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And I will bow down before Him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 xml:space="preserve">And I will sing to and worship the King who is worthy 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 xml:space="preserve">And I will love and adore him 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And I will bow down before Him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(Women)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 are Lord of Lord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 are King of King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 are mighty God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Lord of everything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're Emmanuel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're the great "I AM"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're my Prince of Peace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Who is the Lamb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're the living God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're my saving grace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 will reign forever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 are ancient of day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're the Alpha, Omega, Beginning and End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're my Savior, Messiah, Redeemer, and friend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(Both:)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You're my Prince of Peace and I will live my life for you.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785pt;mso-wrap-distance-left:9.05pt;mso-wrap-distance-right:9.05pt;mso-wrap-distance-top:0pt;mso-wrap-distance-bottom:0pt;margin-top:46pt;mso-position-vertical-relative:page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 ARE HOLY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 are holy (You are holy)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 are mighty (You are mighty)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 are worthy (You are worthy)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Worthy of praise (Worthy of praise)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I will follow (I will follow)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I will listen (I will listen)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I will love you (I will love you)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All of my days (All of my days)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(Men)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I will sing to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And worship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The King who is worthy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I will love and adore Him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And I will bow down before Him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 xml:space="preserve">And I will sing to and worship the King who is worthy 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 xml:space="preserve">And I will love and adore him 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And I will bow down before Him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(Women)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 are Lord of Lords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 are King of Kings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 are mighty God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Lord of everything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're Emmanuel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're the great "I AM"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're my Prince of Peace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Who is the Lamb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're the living God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're my saving grace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 will reign forever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 are ancient of days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're the Alpha, Omega, Beginning and End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're my Savior, Messiah, Redeemer, and friend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(Both:)</w:t>
                      </w:r>
                    </w:p>
                    <w:p>
                      <w:pPr>
                        <w:pStyle w:val="FreeForm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You're my Prince of Peace and I will live my life for you.</w:t>
                      </w:r>
                    </w:p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24:00Z</dcterms:created>
  <dc:creator>Peter Wade</dc:creator>
  <dc:description/>
  <cp:keywords/>
  <dc:language>en-US</dc:language>
  <cp:lastModifiedBy>Wade, Peter</cp:lastModifiedBy>
  <dcterms:modified xsi:type="dcterms:W3CDTF">2015-09-29T18:46:00Z</dcterms:modified>
  <cp:revision>3</cp:revision>
  <dc:subject/>
  <dc:title/>
</cp:coreProperties>
</file>